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209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071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20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086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