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0791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153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80239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89741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